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enior English [Nicholson]</w:t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uppressAutoHyphens w:val="true"/>
        <w:spacing w:lineRule="exact" w:line="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/>
        <w:drawing>
          <wp:anchor behindDoc="0" distT="0" distB="0" distL="0" distR="18288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40435" cy="940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  <w:sz w:val="56"/>
          <w:szCs w:val="56"/>
        </w:rPr>
      </w:pPr>
      <w:r>
        <w:rPr>
          <w:b/>
          <w:bCs/>
          <w:i/>
          <w:iCs/>
          <w:smallCaps/>
          <w:sz w:val="56"/>
          <w:szCs w:val="56"/>
        </w:rPr>
        <w:t>How Green Was My Valley</w:t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sz w:val="48"/>
          <w:szCs w:val="48"/>
        </w:rPr>
      </w:pPr>
      <w:r>
        <w:rPr>
          <w:sz w:val="48"/>
          <w:szCs w:val="48"/>
        </w:rPr>
        <w:t>Quiz—Chapters 1</w:t>
        <w:noBreakHyphen/>
        <w:t>18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rPr>
          <w:b/>
          <w:b/>
          <w:bCs/>
        </w:rPr>
      </w:pPr>
      <w:r>
        <w:rPr>
          <w:b/>
          <w:bCs/>
          <w:i/>
          <w:iCs/>
        </w:rPr>
        <w:t>Choose the letter of the word or phrase that best completes the sentenc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start="1" w:fmt="decimal"/>
          <w:formProt w:val="false"/>
          <w:textDirection w:val="lrTb"/>
        </w:sectPr>
      </w:pP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ge">
                  <wp:posOffset>2651760</wp:posOffset>
                </wp:positionV>
                <wp:extent cx="183515" cy="27495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208.8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Davy first disagrees with his father over  [A] Gwilym's marriage  [B] Huw's education  [C] forming a union  [D] hiring a new minister  [E] closing down the house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0080</wp:posOffset>
                </wp:positionH>
                <wp:positionV relativeFrom="page">
                  <wp:posOffset>3383280</wp:posOffset>
                </wp:positionV>
                <wp:extent cx="183515" cy="27495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266.4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40080</wp:posOffset>
                </wp:positionH>
                <wp:positionV relativeFrom="page">
                  <wp:posOffset>4114800</wp:posOffset>
                </wp:positionV>
                <wp:extent cx="183515" cy="27495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324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Ianto returns home after  [A] his military discharge  [B] losing his money  [C] the death of his wife  [D] their father's death  [E] the burning of the town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40080</wp:posOffset>
                </wp:positionH>
                <wp:positionV relativeFrom="page">
                  <wp:posOffset>4846320</wp:posOffset>
                </wp:positionV>
                <wp:extent cx="183515" cy="18351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381.6pt;width:14.4pt;height:14.4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Marged Evans marries  [A] Ianto  [B] Davy  [C] Owen  [D] Huw    [E] Gwilym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0080</wp:posOffset>
                </wp:positionH>
                <wp:positionV relativeFrom="page">
                  <wp:posOffset>5303520</wp:posOffset>
                </wp:positionV>
                <wp:extent cx="18351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417.6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Question"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ind w:left="720" w:hanging="720"/>
        <w:rPr/>
      </w:pPr>
      <w:r>
        <w:br w:type="column"/>
      </w:r>
      <w:r>
        <w:rPr/>
        <w:t>The teacher who insults and abuses Huw is  [A] Mr Motshill  [B] Mr Tyser  [C] Lewis  [D] Gruffydd  [E] Jonas</w:t>
        <w:noBreakHyphen/>
        <w:t>Session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14800</wp:posOffset>
                </wp:positionH>
                <wp:positionV relativeFrom="page">
                  <wp:posOffset>3200400</wp:posOffset>
                </wp:positionV>
                <wp:extent cx="18351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52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As a symbol, the river reflects  [A] the loss of God's grace  [B] the invasion of the Irish  [C] the growing poverty of the country  [D] the destruction of the land by industry  [E] the dissolution of the famil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14800</wp:posOffset>
                </wp:positionH>
                <wp:positionV relativeFrom="page">
                  <wp:posOffset>4114800</wp:posOffset>
                </wp:positionV>
                <wp:extent cx="183515" cy="27495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24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The symbol associated the most strongly with Huw's physical recovery is  [A] Brandy broth  [B] a golden horse  [C] sunset  [D] a slag heap [E] daffodil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114800</wp:posOffset>
                </wp:positionH>
                <wp:positionV relativeFrom="page">
                  <wp:posOffset>4846320</wp:posOffset>
                </wp:positionV>
                <wp:extent cx="183515" cy="2749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81.6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>The most often used source for references in the novel is  [A] Karl Marx  [B] the Bible  [C] Winston Churchill  [D] English mythology  [E] Greek mytholog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14800</wp:posOffset>
                </wp:positionH>
                <wp:positionV relativeFrom="page">
                  <wp:posOffset>5577840</wp:posOffset>
                </wp:positionV>
                <wp:extent cx="183515" cy="27495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39.2pt;width:14.4pt;height:21.6pt;mso-wrap-style:none;v-text-anchor:middle;mso-position-horizontal-relative:page;mso-position-vertical-relative:page">
                <v:fill o:detectmouseclick="t" type="solid" color2="black"/>
                <v:stroke color="#666666" weight="3240" joinstyle="round" endcap="flat"/>
                <w10:wrap type="none"/>
              </v:rect>
            </w:pict>
          </mc:Fallback>
        </mc:AlternateContent>
      </w:r>
      <w:r>
        <w:rPr/>
        <w:tab/>
        <w:t>Marged  [A] divorces her husband  [B] leaves her husband to go to London  [C] goes mad and dies [D] has a baby boy  [E] has a baby gir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66"/>
        <w:gridCol w:w="180"/>
        <w:gridCol w:w="345"/>
        <w:gridCol w:w="1155"/>
        <w:gridCol w:w="30"/>
        <w:gridCol w:w="165"/>
        <w:gridCol w:w="45"/>
        <w:gridCol w:w="90"/>
        <w:gridCol w:w="15"/>
        <w:gridCol w:w="240"/>
        <w:gridCol w:w="4875"/>
        <w:gridCol w:w="15"/>
        <w:gridCol w:w="9"/>
      </w:tblGrid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491" w:type="dxa"/>
            <w:gridSpan w:val="9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what country does the novel take place?</w:t>
            </w:r>
          </w:p>
        </w:tc>
        <w:tc>
          <w:tcPr>
            <w:tcW w:w="513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476" w:type="dxa"/>
            <w:gridSpan w:val="8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what century does the novel take place?</w:t>
            </w:r>
          </w:p>
        </w:tc>
        <w:tc>
          <w:tcPr>
            <w:tcW w:w="5130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146" w:type="dxa"/>
            <w:gridSpan w:val="4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the last name of Huw's family?</w:t>
            </w:r>
          </w:p>
        </w:tc>
        <w:tc>
          <w:tcPr>
            <w:tcW w:w="5484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o wrote the novel?</w:t>
            </w:r>
          </w:p>
        </w:tc>
        <w:tc>
          <w:tcPr>
            <w:tcW w:w="7164" w:type="dxa"/>
            <w:gridSpan w:val="11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341" w:type="dxa"/>
            <w:gridSpan w:val="6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Merddyn Gruffydd's profession?</w:t>
            </w:r>
          </w:p>
        </w:tc>
        <w:tc>
          <w:tcPr>
            <w:tcW w:w="5289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Ivor's wife's name?</w:t>
            </w:r>
          </w:p>
        </w:tc>
        <w:tc>
          <w:tcPr>
            <w:tcW w:w="6639" w:type="dxa"/>
            <w:gridSpan w:val="9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731" w:type="dxa"/>
            <w:gridSpan w:val="10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does Old Elias steal from the Morgans?</w:t>
            </w:r>
          </w:p>
        </w:tc>
        <w:tc>
          <w:tcPr>
            <w:tcW w:w="4899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4176" w:type="dxa"/>
            <w:gridSpan w:val="5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does Huw learn from Dai Bando?</w:t>
            </w:r>
          </w:p>
        </w:tc>
        <w:tc>
          <w:tcPr>
            <w:tcW w:w="5454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4386" w:type="dxa"/>
            <w:gridSpan w:val="7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 what offense is Huw caned in school?</w:t>
            </w:r>
          </w:p>
        </w:tc>
        <w:tc>
          <w:tcPr>
            <w:tcW w:w="5244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58" w:type="dxa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suppressAutoHyphens w:val="true"/>
              <w:spacing w:before="1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the Three Bells?</w:t>
            </w:r>
          </w:p>
        </w:tc>
        <w:tc>
          <w:tcPr>
            <w:tcW w:w="6984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before="18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OVER</w:t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39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tch each term on the left with its related term on the right.</w:t>
      </w:r>
    </w:p>
    <w:p>
      <w:pPr>
        <w:pStyle w:val="Normal"/>
        <w:tabs>
          <w:tab w:val="left" w:pos="72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"/>
        <w:gridCol w:w="3162"/>
        <w:gridCol w:w="596"/>
        <w:gridCol w:w="3921"/>
      </w:tblGrid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0" w:name="__Fieldmark__0_4105792772"/>
            <w:bookmarkStart w:id="1" w:name="__Fieldmark__0_4105792772"/>
            <w:bookmarkEnd w:id="1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wen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w's m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2" w:name="__Fieldmark__1_4105792772"/>
            <w:bookmarkStart w:id="3" w:name="__Fieldmark__1_4105792772"/>
            <w:bookmarkEnd w:id="3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llyn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en of Englan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4" w:name="__Fieldmark__2_4105792772"/>
            <w:bookmarkStart w:id="5" w:name="__Fieldmark__2_4105792772"/>
            <w:bookmarkEnd w:id="5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ffee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w's neph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6" w:name="__Fieldmark__3_4105792772"/>
            <w:bookmarkStart w:id="7" w:name="__Fieldmark__3_4105792772"/>
            <w:bookmarkEnd w:id="7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lam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l accused in chap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8" w:name="__Fieldmark__4_4105792772"/>
            <w:bookmarkStart w:id="9" w:name="__Fieldmark__4_4105792772"/>
            <w:bookmarkEnd w:id="9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k soup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Mary of Bethleh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10" w:name="__Fieldmark__5_4105792772"/>
            <w:bookmarkStart w:id="11" w:name="__Fieldmark__5_4105792772"/>
            <w:bookmarkEnd w:id="11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eth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sh national hero against Englan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12" w:name="__Fieldmark__6_4105792772"/>
            <w:bookmarkStart w:id="13" w:name="__Fieldmark__6_4105792772"/>
            <w:bookmarkEnd w:id="13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ountain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w's little sist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14" w:name="__Fieldmark__7_4105792772"/>
            <w:bookmarkStart w:id="15" w:name="__Fieldmark__7_4105792772"/>
            <w:bookmarkEnd w:id="15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htingale egg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material weal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16" w:name="__Fieldmark__8_4105792772"/>
            <w:bookmarkStart w:id="17" w:name="__Fieldmark__8_4105792772"/>
            <w:bookmarkEnd w:id="17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ain Glendwr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the happy famil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18" w:name="__Fieldmark__9_4105792772"/>
            <w:bookmarkStart w:id="19" w:name="__Fieldmark__9_4105792772"/>
            <w:bookmarkEnd w:id="19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</w:t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childhood happi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spiritual tru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of young love</w:t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  <w:drawing>
          <wp:inline distT="0" distB="0" distL="0" distR="0">
            <wp:extent cx="5650230" cy="11550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z w:val="19"/>
          <w:szCs w:val="19"/>
        </w:rPr>
      </w:pPr>
      <w:r>
        <w:rPr>
          <w:smallCaps/>
          <w:sz w:val="19"/>
          <w:szCs w:val="19"/>
        </w:rPr>
        <w:t>South Pasadena High School</w:t>
        <w:tab/>
        <w:t>Senior English [Nicholson]</w:t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spacing w:lineRule="exact" w:line="1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629400" cy="122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f" o:allowincell="f" style="position:absolute;margin-left:0pt;margin-top:0pt;width:521.95pt;height:0.9pt;mso-wrap-style:none;v-text-anchor:middle;mso-position-horizontal-relative:margin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  <w:i/>
          <w:iCs/>
          <w:smallCaps/>
          <w:sz w:val="36"/>
          <w:szCs w:val="36"/>
        </w:rPr>
        <w:tab/>
        <w:t>How Green Was My Valley</w:t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/>
      </w:pPr>
      <w:r>
        <w:rPr>
          <w:b/>
          <w:bCs/>
        </w:rPr>
        <w:tab/>
        <w:t xml:space="preserve">Quiz </w:t>
      </w:r>
      <w:r>
        <w:rPr/>
        <w:t>[Ch. 1</w:t>
        <w:noBreakHyphen/>
        <w:t>18]</w:t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right" w:pos="720" w:leader="none"/>
          <w:tab w:val="left" w:pos="936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oose the word or phrase that best completes the sentenc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.</w:t>
        <w:tab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2.</w:t>
        <w:tab/>
        <w:t>Ianto returns home after  [A] his military discharge  [B] losing his money  [C] the death of his wife  [D] their father's death  [E] the burning of the town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3.</w:t>
        <w:tab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4.</w:t>
        <w:tab/>
        <w:t>Davy first disagrees with his father over  [A] Gwilym's marriage  [B] Huw's education  [C] forming a union  [D] hiring a new minister  [E] closing down the hous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5.</w:t>
        <w:tab/>
        <w:t>The teacher who insults and abuses Huw is  [A] Mr Motshill  [B] Mr Tyser  [C] Lewis  [D] Gruffydd  [E] Jonas</w:t>
        <w:noBreakHyphen/>
        <w:t>Sessions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br w:type="column"/>
      </w:r>
      <w:r>
        <w:rPr/>
        <w:tab/>
        <w:t>6.</w:t>
        <w:tab/>
        <w:t>As a symbol, the river reflects  [A] the loss of God's grace  [B] the invasion of the Irish  [C] the growing poverty of the country  [D] the destruction of the land by industry  [E] the dissolution of the family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7.</w:t>
        <w:tab/>
        <w:t>The symbol associated the most strongly with Huw's physical recovery is  [A] Brandy broth  [B] a golden horse  [C] sunset  [D] a slag heap [E] daffodils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8.</w:t>
        <w:tab/>
        <w:t>The most often used source for references in the novel is  [A] Karl Marx  [B] the Bible  [C] Winston Churchill  [D] English mythology  [E] Greek mythology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9.</w:t>
        <w:tab/>
        <w:t>Marged Evans marries  [A] Ianto  [B] Davy  [C] Owen  [D] Huw    [E] Gwilym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0.</w:t>
        <w:tab/>
        <w:t>Marged [A] divorces her husband  [B] leaves her husband to go to London  [C] goes mad and dies  [D] has a baby boy  [E] has a baby gir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OV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2251075</wp:posOffset>
                </wp:positionH>
                <wp:positionV relativeFrom="page">
                  <wp:posOffset>1136650</wp:posOffset>
                </wp:positionV>
                <wp:extent cx="4378325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378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7.25pt;margin-top:89.5pt;width:344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1.</w:t>
        <w:tab/>
        <w:t xml:space="preserve">Who wrote the novel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margin">
                  <wp:posOffset>3686810</wp:posOffset>
                </wp:positionH>
                <wp:positionV relativeFrom="page">
                  <wp:posOffset>1492250</wp:posOffset>
                </wp:positionV>
                <wp:extent cx="2942590" cy="12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942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0.3pt;margin-top:117.5pt;width:231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2.</w:t>
        <w:tab/>
        <w:t xml:space="preserve">In what century does the novel take place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3552190</wp:posOffset>
                </wp:positionH>
                <wp:positionV relativeFrom="page">
                  <wp:posOffset>1847215</wp:posOffset>
                </wp:positionV>
                <wp:extent cx="3077210" cy="12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07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9.7pt;margin-top:145.45pt;width:242.2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</w:t>
        <w:tab/>
        <w:t xml:space="preserve">What is Merddyn Gruffydd's profession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2614295</wp:posOffset>
                </wp:positionH>
                <wp:positionV relativeFrom="page">
                  <wp:posOffset>2202180</wp:posOffset>
                </wp:positionV>
                <wp:extent cx="4015105" cy="12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015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5.85pt;margin-top:173.4pt;width:316.1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4.</w:t>
        <w:tab/>
        <w:t xml:space="preserve">What is Ivor's wife's name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3860800</wp:posOffset>
                </wp:positionH>
                <wp:positionV relativeFrom="page">
                  <wp:posOffset>2557145</wp:posOffset>
                </wp:positionV>
                <wp:extent cx="2768600" cy="120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687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pt;margin-top:201.35pt;width:217.9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5.</w:t>
        <w:tab/>
        <w:t xml:space="preserve">What does Old Elias steal from the Morgans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3471545</wp:posOffset>
                </wp:positionH>
                <wp:positionV relativeFrom="page">
                  <wp:posOffset>2912110</wp:posOffset>
                </wp:positionV>
                <wp:extent cx="3157855" cy="12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157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.35pt;margin-top:229.3pt;width:248.6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6.</w:t>
        <w:tab/>
        <w:t xml:space="preserve">What does Huw learn from Dai Bando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3625850</wp:posOffset>
                </wp:positionH>
                <wp:positionV relativeFrom="page">
                  <wp:posOffset>3267710</wp:posOffset>
                </wp:positionV>
                <wp:extent cx="3003550" cy="120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0034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5pt;margin-top:257.3pt;width:236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7.</w:t>
        <w:tab/>
        <w:t xml:space="preserve">For what offense is Huw caned in school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margin">
                  <wp:posOffset>2393315</wp:posOffset>
                </wp:positionH>
                <wp:positionV relativeFrom="page">
                  <wp:posOffset>3622675</wp:posOffset>
                </wp:positionV>
                <wp:extent cx="4236085" cy="120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4236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8.45pt;margin-top:285.25pt;width:333.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8.</w:t>
        <w:tab/>
        <w:t xml:space="preserve">What is the Three Bells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3696335</wp:posOffset>
                </wp:positionH>
                <wp:positionV relativeFrom="page">
                  <wp:posOffset>3977640</wp:posOffset>
                </wp:positionV>
                <wp:extent cx="2933065" cy="120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932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1.05pt;margin-top:313.2pt;width:230.9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</w:t>
        <w:tab/>
        <w:t xml:space="preserve">In what country does the novel take place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3458210</wp:posOffset>
                </wp:positionH>
                <wp:positionV relativeFrom="page">
                  <wp:posOffset>4332605</wp:posOffset>
                </wp:positionV>
                <wp:extent cx="3171190" cy="120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171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2.3pt;margin-top:341.15pt;width:249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.</w:t>
        <w:tab/>
        <w:t xml:space="preserve">What is the last name of Huw's family?   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tch each term on the left with its related term on the right.</w:t>
      </w:r>
    </w:p>
    <w:p>
      <w:pPr>
        <w:pStyle w:val="Normal"/>
        <w:tabs>
          <w:tab w:val="clear" w:pos="720"/>
          <w:tab w:val="right" w:pos="1710" w:leader="none"/>
          <w:tab w:val="left" w:pos="189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rPr/>
        <w:tab/>
        <w:t>21.</w:t>
        <w:tab/>
        <w:t>Olwen</w:t>
        <w:tab/>
        <w:t>A.</w:t>
        <w:tab/>
        <w:t>Queen of England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2.</w:t>
        <w:tab/>
        <w:t>Meillyn</w:t>
        <w:tab/>
        <w:t>B.</w:t>
        <w:tab/>
        <w:t>St. Mary of Bethlehem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3.</w:t>
        <w:tab/>
        <w:t>toffee</w:t>
        <w:tab/>
        <w:t>C.</w:t>
        <w:tab/>
        <w:t>Huw's nephew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4.</w:t>
        <w:tab/>
        <w:t>Bedlam</w:t>
        <w:tab/>
        <w:t>D.</w:t>
        <w:tab/>
        <w:t>girl accused in chapel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5.</w:t>
        <w:tab/>
        <w:t>leek soup</w:t>
        <w:tab/>
        <w:t>E.</w:t>
        <w:tab/>
        <w:t>Huw's mother St. Mary of Bethlehem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6.</w:t>
        <w:tab/>
        <w:t>daffodils</w:t>
        <w:tab/>
        <w:t>F.</w:t>
        <w:tab/>
        <w:t>Welsh national hero against England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7.</w:t>
        <w:tab/>
        <w:t>the mountain</w:t>
        <w:tab/>
        <w:t>G.</w:t>
        <w:tab/>
        <w:t>symbol of Huw's recovery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8.</w:t>
        <w:tab/>
        <w:t>nightingale egg</w:t>
        <w:tab/>
        <w:t>H.</w:t>
        <w:tab/>
        <w:t>symbol of material wealth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9.</w:t>
        <w:tab/>
        <w:t>Owain Glendwr</w:t>
        <w:tab/>
        <w:t>J.</w:t>
        <w:tab/>
        <w:t>symbol of the happy family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30.</w:t>
        <w:tab/>
        <w:t>Gareth</w:t>
        <w:tab/>
        <w:t>K.</w:t>
        <w:tab/>
        <w:t>symbol of young love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L.</w:t>
        <w:tab/>
        <w:t>symbol of spiritual truth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M.</w:t>
        <w:tab/>
        <w:t>symbol of youthful happiness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N.</w:t>
        <w:tab/>
        <w:t>Huw's little sist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9"/>
          <w:szCs w:val="19"/>
        </w:rPr>
      </w:pPr>
      <w:r>
        <w:rPr>
          <w:smallCaps/>
          <w:sz w:val="19"/>
          <w:szCs w:val="19"/>
        </w:rPr>
        <w:t>South Pasadena High School</w:t>
        <w:tab/>
        <w:t>Senior English [Nicholson]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spacing w:lineRule="exact" w:line="1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20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629400" cy="1224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0pt;margin-top:0pt;width:521.95pt;height:0.9pt;mso-wrap-style:none;v-text-anchor:middle;mso-position-horizontal-relative:margin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  <w:i/>
          <w:iCs/>
          <w:smallCaps/>
          <w:sz w:val="36"/>
          <w:szCs w:val="36"/>
        </w:rPr>
        <w:tab/>
        <w:t xml:space="preserve">How Green Was My Valley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jc w:val="center"/>
        <w:rPr/>
      </w:pPr>
      <w:r>
        <w:rPr>
          <w:b/>
          <w:bCs/>
        </w:rPr>
        <w:t>Quiz</w:t>
      </w:r>
      <w:r>
        <w:rPr/>
        <w:t>:  ch. 1-18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Choose the word or phrase that best completes the sentence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4320" w:leader="none"/>
          <w:tab w:val="left" w:pos="48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.</w:t>
        <w:tab/>
        <w:t>Ianto returns home after  [A] his military discharge  [B] losing his money  [C] the death of his wife  [D] their father's death  [E] the burning of the town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2.</w:t>
        <w:tab/>
        <w:t>Marged Evans marries  [A] Ianto  [B] Davy  [C] Owen  [D] Huw    [E] Gwilym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3.</w:t>
        <w:tab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4.</w:t>
        <w:tab/>
        <w:t>Davy first disagrees with his father over  [A] Gwilym's marriage  [B] Huw's education  [C] forming a union  [D] hiring a new minister  [E] closing down the house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5.</w:t>
        <w:tab/>
        <w:t>The teacher who insults and abuses Huw is  [A] Mr Motshill  [B] Mr Tyser  [C] Lewis  [D] Gruffydd  [E] Jonas</w:t>
        <w:noBreakHyphen/>
        <w:t>Session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br w:type="column"/>
      </w:r>
      <w:r>
        <w:rPr/>
        <w:tab/>
        <w:t>6.</w:t>
        <w:tab/>
        <w:t>The symbol associated the most strongly with Huw's physical recovery is  [A] Brandy broth  [B] a golden horse  [C] sunset  [D] a slag heap [E] daffodil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7.</w:t>
        <w:tab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8.</w:t>
        <w:tab/>
        <w:t>The most often used source for references in the novel is  [A] Karl Marx  [B] the Bible  [C] Winston Churchill  [D] English mythology  [E] Greek mythology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9.</w:t>
        <w:tab/>
        <w:t>Marged  [A] divorces her husband  [B] leaves her husband to go to London  [C] goes mad and dies  [D] has a baby boy  [E] has a baby girl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w:tab/>
        <w:t>10.</w:t>
        <w:tab/>
        <w:t>As a symbol, the slag heap reflects  [A] the loss of God's grace  [B] the invasion of the Irish  [C] the growing poverty of the country  [D] the destruction of the land by industry  [E] the dissolution of the family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  <w:t xml:space="preserve">                                               </w:t>
        <w:noBreakHyphen/>
        <w:noBreakHyphen/>
        <w:noBreakHyphen/>
        <w:noBreakHyphen/>
        <w:noBreakHyphen/>
      </w:r>
      <w:r>
        <w:rPr/>
        <w:t>&gt;        OVER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2271395</wp:posOffset>
                </wp:positionH>
                <wp:positionV relativeFrom="page">
                  <wp:posOffset>1136650</wp:posOffset>
                </wp:positionV>
                <wp:extent cx="4266565" cy="120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266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.85pt;margin-top:89.5pt;width:335.9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1.</w:t>
        <w:tab/>
        <w:t xml:space="preserve">What is Ivor's wife's name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margin">
                  <wp:posOffset>3517900</wp:posOffset>
                </wp:positionH>
                <wp:positionV relativeFrom="page">
                  <wp:posOffset>1492250</wp:posOffset>
                </wp:positionV>
                <wp:extent cx="3020060" cy="120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0200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7pt;margin-top:117.5pt;width:237.7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2.</w:t>
        <w:tab/>
        <w:t xml:space="preserve">What does Old Elias steal from the Morgans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margin">
                  <wp:posOffset>3209290</wp:posOffset>
                </wp:positionH>
                <wp:positionV relativeFrom="page">
                  <wp:posOffset>1847215</wp:posOffset>
                </wp:positionV>
                <wp:extent cx="3328670" cy="120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328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7pt;margin-top:145.45pt;width:262.0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</w:t>
        <w:tab/>
        <w:t xml:space="preserve">What is Merddyn Gruffydd's profession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2050415</wp:posOffset>
                </wp:positionH>
                <wp:positionV relativeFrom="page">
                  <wp:posOffset>2202180</wp:posOffset>
                </wp:positionV>
                <wp:extent cx="4487545" cy="120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4874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1.45pt;margin-top:173.4pt;width:353.3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4.</w:t>
        <w:tab/>
        <w:t xml:space="preserve">What is the Three Bells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3128645</wp:posOffset>
                </wp:positionH>
                <wp:positionV relativeFrom="page">
                  <wp:posOffset>2557145</wp:posOffset>
                </wp:positionV>
                <wp:extent cx="3409315" cy="120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409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35pt;margin-top:201.35pt;width:268.4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5.</w:t>
        <w:tab/>
        <w:t xml:space="preserve">What does Huw learn from Dai Bando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3282950</wp:posOffset>
                </wp:positionH>
                <wp:positionV relativeFrom="page">
                  <wp:posOffset>2912110</wp:posOffset>
                </wp:positionV>
                <wp:extent cx="3255010" cy="12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255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8.5pt;margin-top:229.3pt;width:256.2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6.</w:t>
        <w:tab/>
        <w:t xml:space="preserve">For what offense is Huw caned in school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3353435</wp:posOffset>
                </wp:positionH>
                <wp:positionV relativeFrom="page">
                  <wp:posOffset>3267710</wp:posOffset>
                </wp:positionV>
                <wp:extent cx="3184525" cy="120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184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05pt;margin-top:257.3pt;width:250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7.</w:t>
        <w:tab/>
        <w:t xml:space="preserve">In what country does the novel take place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3343910</wp:posOffset>
                </wp:positionH>
                <wp:positionV relativeFrom="page">
                  <wp:posOffset>3622675</wp:posOffset>
                </wp:positionV>
                <wp:extent cx="3194050" cy="120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193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3.3pt;margin-top:285.25pt;width:251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8.</w:t>
        <w:tab/>
        <w:t xml:space="preserve">In what century does the novel take place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3115310</wp:posOffset>
                </wp:positionH>
                <wp:positionV relativeFrom="page">
                  <wp:posOffset>3977640</wp:posOffset>
                </wp:positionV>
                <wp:extent cx="3422650" cy="120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422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5.3pt;margin-top:313.2pt;width:269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</w:t>
        <w:tab/>
        <w:t xml:space="preserve">What is the last name of Huw's family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ind w:left="540" w:hanging="54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1908175</wp:posOffset>
                </wp:positionH>
                <wp:positionV relativeFrom="page">
                  <wp:posOffset>4332605</wp:posOffset>
                </wp:positionV>
                <wp:extent cx="4629785" cy="120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46299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25pt;margin-top:341.15pt;width:364.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.</w:t>
        <w:tab/>
        <w:t xml:space="preserve">Who wrote the novel?   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Match each term on the left with its related term on the right.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rPr/>
        <w:tab/>
        <w:t>21.</w:t>
        <w:tab/>
        <w:t>the mountain</w:t>
        <w:tab/>
        <w:t>A.</w:t>
        <w:tab/>
        <w:t>Huw's little sist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2.</w:t>
        <w:tab/>
        <w:t>Meillyn</w:t>
        <w:tab/>
        <w:t>B.</w:t>
        <w:tab/>
        <w:t>St. Mary of Bethlehem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3.</w:t>
        <w:tab/>
        <w:t>nightingale egg</w:t>
        <w:tab/>
        <w:t>C.</w:t>
        <w:tab/>
        <w:t>Huw's nephew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4.</w:t>
        <w:tab/>
        <w:t>Bedlam</w:t>
        <w:tab/>
        <w:t>D.</w:t>
        <w:tab/>
        <w:t>symbol of material weal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5.</w:t>
        <w:tab/>
        <w:t>leek soup</w:t>
        <w:tab/>
        <w:t>E.</w:t>
        <w:tab/>
        <w:t>Queen of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6.</w:t>
        <w:tab/>
        <w:t>Gareth</w:t>
        <w:tab/>
        <w:t>F.</w:t>
        <w:tab/>
        <w:t>Welsh national hero against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7.</w:t>
        <w:tab/>
        <w:t>daffodils</w:t>
        <w:tab/>
        <w:t>G.</w:t>
        <w:tab/>
        <w:t>Huw's moth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8.</w:t>
        <w:tab/>
        <w:t>toffee</w:t>
        <w:tab/>
        <w:t>H.</w:t>
        <w:tab/>
        <w:t>girl accused in chapel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9.</w:t>
        <w:tab/>
        <w:t>Owain Glendwr</w:t>
        <w:tab/>
        <w:t xml:space="preserve"> J.</w:t>
        <w:tab/>
        <w:t>symbol of the happy family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30.</w:t>
        <w:tab/>
        <w:t>Victoria</w:t>
        <w:tab/>
        <w:t>K.</w:t>
        <w:tab/>
        <w:t>symbol of childhood happiness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L.</w:t>
        <w:tab/>
        <w:t>symbol of Huw's recovery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M.</w:t>
        <w:tab/>
        <w:t>symbol of spiritual tru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N.</w:t>
        <w:tab/>
        <w:t>symbol of young love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0440" w:leader="none"/>
        </w:tabs>
        <w:suppressAutoHyphens w:val="true"/>
        <w:rPr>
          <w:smallCaps/>
          <w:sz w:val="19"/>
          <w:szCs w:val="19"/>
        </w:rPr>
      </w:pPr>
      <w:r>
        <w:rPr>
          <w:smallCaps/>
          <w:sz w:val="19"/>
          <w:szCs w:val="19"/>
        </w:rPr>
        <w:t>South Pasadena High School</w:t>
        <w:tab/>
        <w:t>Senior English [Nicholson]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spacing w:lineRule="exact" w:line="1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20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629400" cy="1224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0pt;margin-top:0pt;width:521.95pt;height:0.9pt;mso-wrap-style:none;v-text-anchor:middle;mso-position-horizontal-relative:margin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rPr>
          <w:i/>
          <w:i/>
          <w:iCs/>
          <w:smallCaps/>
          <w:sz w:val="36"/>
          <w:szCs w:val="36"/>
        </w:rPr>
      </w:pPr>
      <w:r>
        <w:rPr>
          <w:i/>
          <w:iCs/>
          <w:smallCaps/>
          <w:sz w:val="36"/>
          <w:szCs w:val="36"/>
        </w:rPr>
        <w:tab/>
        <w:t>How Green Was My Valley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jc w:val="center"/>
        <w:rPr/>
      </w:pPr>
      <w:r>
        <w:rPr/>
        <w:t>Quiz: ch. 1-18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Choose the letter of the word or phrase that best completes the sentence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1.</w:t>
        <w:tab/>
        <w:t>Davy first disagrees with his father over  [A] Gwilym's marriage  [B] Huw's education  [C] forming a union  [D] hiring a new minister  [E] closing down the house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2.</w:t>
        <w:tab/>
        <w:t>Huw's "disgrace" in chapel involves his  [A] crying as a child  [B] falling asleep  [C] challenging the minister  [D] forgetting the words to a solo hymn  [E] tripping near the altar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3.</w:t>
        <w:tab/>
        <w:t>Ianto returns home after  [A] his military discharge  [B] losing his money  [C] the death of his wife  [D] their father's death  [E] the burning of the town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4.</w:t>
        <w:tab/>
        <w:t>Marged Evans marries  [A] Ianto  [B] Davy  [C] Owen  [D] Huw    [E] Gwilym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5.</w:t>
        <w:tab/>
        <w:t>Dilys Pritchard is  [A] Huw's wife  [B] Huw's daughter  [C] a girl at the National School  [D] abused and murdered  [E] found growing on the north side of trees in spring and fall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br w:type="column"/>
      </w:r>
      <w:r>
        <w:rPr/>
        <w:tab/>
        <w:t>6.</w:t>
        <w:tab/>
        <w:t>The teacher who insults and abuses Huw is  [A] Mr Motshill  [B] Mr Tyser  [C] Lewis  [D] Gruffydd  [E] Jonas</w:t>
        <w:noBreakHyphen/>
        <w:t>Session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7.</w:t>
        <w:tab/>
        <w:t>As a symbol, the river reflects  [A] the loss of God's grace  [B] the invasion of the Irish  [C] the growing poverty of the country  [D] the destruction of the land by industry  [E] the dissolution of the family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8.</w:t>
        <w:tab/>
        <w:t>The symbol associated the most strongly with Huw's physical recovery is  [A] Brandy broth  [B] a golden horse  [C] sunset  [D] a slag heap [E] daffodils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9.</w:t>
        <w:tab/>
        <w:t>The most often used source for references in the novel is  [A] Karl Marx  [B] the Bible  [C] Winston Churchill  [D] English mythology  [E] Greek mythology.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ind w:left="540" w:hanging="540"/>
        <w:rPr/>
      </w:pPr>
      <w:r>
        <w:rPr/>
        <w:tab/>
        <w:t>10.</w:t>
        <w:tab/>
        <w:t>Huw is fired from the colliery after  [A] going on strike  [B] refusing to obey an order from his boss  [C] fighting  [D] avoiding military service  [E] refusing to go to Chape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  <w:t xml:space="preserve">                                          </w:t>
      </w:r>
      <w:r>
        <w:rPr/>
        <w:t>OVER</w:t>
      </w:r>
      <w:r>
        <w:br w:type="page"/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Complete the following sentences with a word or phrase:</w:t>
      </w:r>
    </w:p>
    <w:p>
      <w:pPr>
        <w:pStyle w:val="Normal"/>
        <w:tabs>
          <w:tab w:val="clear" w:pos="720"/>
          <w:tab w:val="right" w:pos="270" w:leader="none"/>
          <w:tab w:val="left" w:pos="54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margin">
                  <wp:posOffset>3353435</wp:posOffset>
                </wp:positionH>
                <wp:positionV relativeFrom="page">
                  <wp:posOffset>1136650</wp:posOffset>
                </wp:positionV>
                <wp:extent cx="3184525" cy="120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184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05pt;margin-top:89.5pt;width:250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1.</w:t>
        <w:tab/>
        <w:t xml:space="preserve">In what country does the novel take place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3343910</wp:posOffset>
                </wp:positionH>
                <wp:positionV relativeFrom="page">
                  <wp:posOffset>1492250</wp:posOffset>
                </wp:positionV>
                <wp:extent cx="3194050" cy="120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3193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3.3pt;margin-top:117.5pt;width:251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2.</w:t>
        <w:tab/>
        <w:t xml:space="preserve">In what century does the novel take place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margin">
                  <wp:posOffset>3115310</wp:posOffset>
                </wp:positionH>
                <wp:positionV relativeFrom="page">
                  <wp:posOffset>1847215</wp:posOffset>
                </wp:positionV>
                <wp:extent cx="3422650" cy="120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422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5.3pt;margin-top:145.45pt;width:269.4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3.</w:t>
        <w:tab/>
        <w:t xml:space="preserve">What is the last name of Huw's family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margin">
                  <wp:posOffset>1908175</wp:posOffset>
                </wp:positionH>
                <wp:positionV relativeFrom="page">
                  <wp:posOffset>2202180</wp:posOffset>
                </wp:positionV>
                <wp:extent cx="4629785" cy="120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46299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25pt;margin-top:173.4pt;width:364.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4.</w:t>
        <w:tab/>
        <w:t xml:space="preserve">Who wrote the novel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3209290</wp:posOffset>
                </wp:positionH>
                <wp:positionV relativeFrom="page">
                  <wp:posOffset>2557145</wp:posOffset>
                </wp:positionV>
                <wp:extent cx="3328670" cy="120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28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7pt;margin-top:201.35pt;width:262.0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5.</w:t>
        <w:tab/>
        <w:t xml:space="preserve">What is Merddyn Gruffydd's profession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2271395</wp:posOffset>
                </wp:positionH>
                <wp:positionV relativeFrom="page">
                  <wp:posOffset>2912110</wp:posOffset>
                </wp:positionV>
                <wp:extent cx="4266565" cy="120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4266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.85pt;margin-top:229.3pt;width:335.9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6.</w:t>
        <w:tab/>
        <w:t xml:space="preserve">What is Ivor's wife's name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3517900</wp:posOffset>
                </wp:positionH>
                <wp:positionV relativeFrom="page">
                  <wp:posOffset>3267710</wp:posOffset>
                </wp:positionV>
                <wp:extent cx="3020060" cy="120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0200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7pt;margin-top:257.3pt;width:237.7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7.</w:t>
        <w:tab/>
        <w:t xml:space="preserve">What does Old Elias steal from the Morgans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3128645</wp:posOffset>
                </wp:positionH>
                <wp:positionV relativeFrom="page">
                  <wp:posOffset>3622675</wp:posOffset>
                </wp:positionV>
                <wp:extent cx="3409315" cy="120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3409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35pt;margin-top:285.25pt;width:268.4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8.</w:t>
        <w:tab/>
        <w:t xml:space="preserve">What does Huw learn from Dai Bando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3543935</wp:posOffset>
                </wp:positionH>
                <wp:positionV relativeFrom="page">
                  <wp:posOffset>3977640</wp:posOffset>
                </wp:positionV>
                <wp:extent cx="2994025" cy="120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994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9.05pt;margin-top:313.2pt;width:235.7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</w:t>
        <w:tab/>
        <w:t xml:space="preserve">What do Hwfa and Old Twm do for a living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ind w:left="450" w:hanging="45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2050415</wp:posOffset>
                </wp:positionH>
                <wp:positionV relativeFrom="page">
                  <wp:posOffset>4332605</wp:posOffset>
                </wp:positionV>
                <wp:extent cx="4487545" cy="120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4874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1.45pt;margin-top:341.15pt;width:353.3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.</w:t>
        <w:tab/>
        <w:t xml:space="preserve">What is the Three Bells?   </w:t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80" w:leader="none"/>
          <w:tab w:val="left" w:pos="450" w:leader="none"/>
          <w:tab w:val="left" w:pos="4050" w:leader="none"/>
          <w:tab w:val="left" w:pos="459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Match each term on the left with its related term on the right.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rPr/>
        <w:tab/>
        <w:t xml:space="preserve">21. </w:t>
        <w:tab/>
        <w:t>Olwen</w:t>
        <w:tab/>
        <w:t>A.</w:t>
        <w:tab/>
        <w:t>Huw's moth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2.</w:t>
        <w:tab/>
        <w:t>Pythagoras</w:t>
        <w:tab/>
        <w:t>B.</w:t>
        <w:tab/>
        <w:t>Queen of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3.</w:t>
        <w:tab/>
        <w:t>toffee</w:t>
        <w:tab/>
        <w:t>C.</w:t>
        <w:tab/>
        <w:t>Huw's nephew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4.</w:t>
        <w:tab/>
        <w:t>Bedlam</w:t>
        <w:tab/>
        <w:t>D.</w:t>
        <w:tab/>
        <w:t>Greek teach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5.</w:t>
        <w:tab/>
        <w:t>leek soup</w:t>
        <w:tab/>
        <w:t>E.</w:t>
        <w:tab/>
        <w:t>St. Mary of Bethlehem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6.</w:t>
        <w:tab/>
        <w:t>Gareth</w:t>
        <w:tab/>
        <w:t>F.</w:t>
        <w:tab/>
        <w:t>Welsh national hero against England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7.</w:t>
        <w:tab/>
        <w:t>the mountain</w:t>
        <w:tab/>
        <w:t>G.</w:t>
        <w:tab/>
        <w:t>Huw's little sister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8.</w:t>
        <w:tab/>
        <w:t>nightingale egg</w:t>
        <w:tab/>
        <w:t>H.</w:t>
        <w:tab/>
        <w:t>material weal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29.</w:t>
        <w:tab/>
        <w:t>Owain Glendwr</w:t>
        <w:tab/>
        <w:t xml:space="preserve"> J.</w:t>
        <w:tab/>
        <w:t>symbol of the happy family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30.</w:t>
        <w:tab/>
        <w:t>Victoria</w:t>
        <w:tab/>
        <w:t>K.</w:t>
        <w:tab/>
        <w:t>symbol of happiness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L.</w:t>
        <w:tab/>
        <w:t>symbol of spiritual truth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ind w:left="5076" w:hanging="5076"/>
        <w:rPr/>
      </w:pPr>
      <w:r>
        <w:fldChar w:fldCharType="begin"/>
      </w:r>
      <w:r>
        <w:rPr/>
        <w:instrText xml:space="preserve">ADVANCE \D 8.6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>M.</w:t>
        <w:tab/>
        <w:t>symbol of young love</w:t>
      </w:r>
    </w:p>
    <w:p>
      <w:pPr>
        <w:pStyle w:val="Normal"/>
        <w:tabs>
          <w:tab w:val="clear" w:pos="720"/>
          <w:tab w:val="right" w:pos="1530" w:leader="none"/>
          <w:tab w:val="left" w:pos="1800" w:leader="none"/>
          <w:tab w:val="left" w:pos="4536" w:leader="none"/>
          <w:tab w:val="left" w:pos="5076" w:leader="none"/>
        </w:tabs>
        <w:suppressAutoHyphens w:val="true"/>
        <w:rPr/>
      </w:pPr>
      <w:r>
        <w:rPr/>
      </w:r>
    </w:p>
    <w:sectPr>
      <w:type w:val="continuous"/>
      <w:pgSz w:w="12240" w:h="15840"/>
      <w:pgMar w:left="1080" w:right="720" w:gutter="0" w:header="0" w:top="72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keepLines/>
      <w:numPr>
        <w:ilvl w:val="0"/>
        <w:numId w:val="1"/>
      </w:numPr>
      <w:tabs>
        <w:tab w:val="clear" w:pos="720"/>
        <w:tab w:val="left" w:pos="-1080" w:leader="none"/>
        <w:tab w:val="left" w:pos="-360" w:leader="none"/>
        <w:tab w:val="left" w:pos="360" w:leader="none"/>
        <w:tab w:val="right" w:pos="781" w:leader="none"/>
        <w:tab w:val="left" w:pos="1080" w:leader="none"/>
        <w:tab w:val="left" w:pos="1764" w:leader="none"/>
        <w:tab w:val="left" w:pos="3168" w:leader="none"/>
      </w:tabs>
      <w:suppressAutoHyphens w:val="true"/>
      <w:spacing w:before="0" w:after="180"/>
      <w:ind w:left="360" w:hanging="3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23:38:00Z</dcterms:created>
  <dc:creator>Skip Nicholson</dc:creator>
  <dc:description/>
  <dc:language>en-US</dc:language>
  <cp:lastModifiedBy>Skip Nicholson</cp:lastModifiedBy>
  <cp:lastPrinted>1995-05-21T20:40:00Z</cp:lastPrinted>
  <dcterms:modified xsi:type="dcterms:W3CDTF">1995-05-21T20:42:00Z</dcterms:modified>
  <cp:revision>4</cp:revision>
  <dc:subject/>
  <dc:title>SOUTH PASADENA HIGH SCHOOL</dc:title>
</cp:coreProperties>
</file>